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11/Municipality of Nova Crnja/TD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by the Contractor of the following goods </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ab/>
        <w:t>Passenger Van for 8 passengers and driver - 1pc</w:t>
      </w: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to Municipality of Nova Crnja, JNA 110, 23218 Nova Crnj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28/8/201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28/8/2017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1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Municipality of Nova Crnja,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JNA 110, 23218 Nova Crnja,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Darko Vukic +381 23 815 030 (08.00-15.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Municipality of Nova Crnj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JNA 110, 23218 Nova Crnja, 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Municipality of Nova Crnja, JNA 110, 23218 Nova Crnja before the deadline 28/8/2017 at 15:00 CET, by registered letter with acknowledgement of receipt or hand-delivered against receipt signed by Darko Vukic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11/Municipality of Nova Crnja/TD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Darko Vukic, Project Coordinator</w:t>
      </w:r>
      <w:r>
        <w:rPr>
          <w:rFonts w:cs="Times New Roman" w:ascii="Times New Roman" w:hAnsi="Times New Roman"/>
          <w:sz w:val="22"/>
          <w:highlight w:val="yellow"/>
        </w:rPr>
        <w:br/>
      </w:r>
      <w:r>
        <w:rPr>
          <w:rFonts w:cs="Times New Roman" w:ascii="Times New Roman" w:hAnsi="Times New Roman"/>
          <w:sz w:val="22"/>
        </w:rPr>
        <w:t>Municipality of Nova Crnja, JNA 110, 23218 Nova Crnja</w:t>
      </w:r>
      <w:r>
        <w:rPr>
          <w:rFonts w:cs="Times New Roman" w:ascii="Times New Roman" w:hAnsi="Times New Roman"/>
          <w:sz w:val="22"/>
          <w:highlight w:val="yellow"/>
        </w:rPr>
        <w:br/>
      </w:r>
      <w:r>
        <w:rPr>
          <w:rFonts w:cs="Times New Roman" w:ascii="Times New Roman" w:hAnsi="Times New Roman"/>
          <w:sz w:val="22"/>
        </w:rPr>
        <w:t>Fax +381 23 815 030</w:t>
      </w:r>
      <w:r>
        <w:rPr>
          <w:rFonts w:cs="Times New Roman" w:ascii="Times New Roman" w:hAnsi="Times New Roman"/>
          <w:sz w:val="22"/>
          <w:highlight w:val="yellow"/>
        </w:rPr>
        <w:br/>
      </w:r>
      <w:r>
        <w:rPr>
          <w:rFonts w:cs="Times New Roman" w:ascii="Times New Roman" w:hAnsi="Times New Roman"/>
          <w:sz w:val="22"/>
        </w:rPr>
        <w:t>darko.vukic@rcrbanat.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8/8/2017 at 15:10 CET local time at Municipality of Nova Crnja, JNA 110, 23218 Nova Crnj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pPr>
      <w:r>
        <w:rPr>
          <w:rFonts w:cs="Times New Roman" w:ascii="Times New Roman" w:hAnsi="Times New Roman"/>
          <w:sz w:val="22"/>
          <w:lang w:val="en-GB"/>
        </w:rPr>
        <w:t>21.7.</w:t>
        <w:tab/>
        <w:t>No performance guarantee is needed for this contract.</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ModifiedBy>
  <cp:lastPrinted>2014-02-03T14:00:00Z</cp:lastPrinted>
  <dcterms:modified xsi:type="dcterms:W3CDTF">2017-07-22T22:0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