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11/Municipality of Nova Crnja/TD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unicipality of Nova Crnj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JNA 110, 23218 Nova Crnj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VAT number: 101595975</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Regional Centre for advanced laser therapies in Ophthalmology</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Van (8+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11/Municipality of Nova Crnja/TD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 xml:space="preserve">Passenger Van for 8 passengers and driver - 1pc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Nova Crnja, JNA 110, 23218 Nova Crnja, the time limits for delivery shall be 30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ModifiedBy>
  <cp:lastPrinted>2012-10-22T11:58:00Z</cp:lastPrinted>
  <dcterms:modified xsi:type="dcterms:W3CDTF">2017-07-22T22: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