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arko Vuk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JNA 110, 23218 Nova Crnj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 +381 23 815 03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arko.vukic@rcrbanat.r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0 calendar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0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Project Coordinator, Municipality of Nova Crnja, JNA 110, 23218 Nova Crnj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Warranty Certificate</w:t>
      </w:r>
    </w:p>
    <w:p>
      <w:pPr>
        <w:pStyle w:val="Normal"/>
        <w:ind w:left="1134" w:hanging="1134"/>
        <w:jc w:val="both"/>
        <w:rPr/>
      </w:pPr>
      <w:r>
        <w:rPr>
          <w:rFonts w:cs="Times New Roman" w:ascii="Times New Roman" w:hAnsi="Times New Roman"/>
          <w:sz w:val="22"/>
          <w:szCs w:val="22"/>
        </w:rPr>
        <w:t>c)</w:t>
        <w:tab/>
        <w:t>Copy of the Invoice (commercial)</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d)  </w:t>
        <w:tab/>
        <w:t>Conformity and quality control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vehicle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vehicle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Serbi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ModifiedBy>
  <cp:lastPrinted>2014-02-11T15:32:00Z</cp:lastPrinted>
  <dcterms:modified xsi:type="dcterms:W3CDTF">2017-07-22T16:05: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